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CIFIKĀCI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0"/>
        <w:gridCol w:w="992"/>
        <w:gridCol w:w="702"/>
        <w:gridCol w:w="850"/>
        <w:gridCol w:w="1478"/>
        <w:gridCol w:w="1744"/>
        <w:gridCol w:w="39"/>
        <w:gridCol w:w="853"/>
        <w:gridCol w:w="142"/>
        <w:gridCol w:w="276"/>
        <w:gridCol w:w="574"/>
        <w:gridCol w:w="144"/>
        <w:gridCol w:w="1280"/>
        <w:gridCol w:w="891"/>
      </w:tblGrid>
      <w:tr>
        <w:trPr>
          <w:trHeight w:val="850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APKURE.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Tērauda radiatori KERMI komplektā ar stiprinājumiem, korķi un atgaisotāju, tips-augstums x garums</w:t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22-500x900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2-400x700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5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11-5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10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9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8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4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tgaitas noslēgvārsts – ieskrūve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elnā tērauda caurule,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fasondaļas, metināšanas materiāli, izolācijas palīg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retkorozijas krāsa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uļvadu izolācijas čaulas δ=40mm cauruļvadam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cauruļvadam Ø20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626813756" r:id="rId2"/>
              </w:object>
            </w:r>
          </w:p>
        </w:tc>
        <w:tc>
          <w:tcPr>
            <w:tcW w:w="453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530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ERSIKAS PAMATSKOLAS ĒKAS RENOVĀCIJA ATBILSTOŠI AUGSTĀM ENERGOEFEKTIVITĀTES PRASĪBĀM.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8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3lapām )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tbl>
      <w:tblPr>
        <w:tblW w:w="1020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0"/>
        <w:gridCol w:w="4970"/>
        <w:gridCol w:w="70"/>
        <w:gridCol w:w="900"/>
        <w:gridCol w:w="64"/>
        <w:gridCol w:w="175"/>
        <w:gridCol w:w="819"/>
        <w:gridCol w:w="1280"/>
      </w:tblGrid>
      <w:tr>
        <w:trPr>
          <w:trHeight w:val="41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cauruļvadam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00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PVC loksnes δ=0.35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²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ļļas krāsa neizolēto cauruļvadu krāsošana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ukšošanas ventilis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Lodveida noslēgvārsts DN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Filtrs DN3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Manometrs 0-10 bar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 skaitītājs EEM-Q2, Q=1.5m3/h, DN15mm komplektā ar temperatūras devējiem PT50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2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ILĀCIJA.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lānais aksiālais ventilators DECOR-200 CRZ ar neona gaismas indikatoru, automātisku pretspiediena vārstu, regulējamu taimeru un gultņiem, N=20W , n=2500 apgr./min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&amp;P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500x150 (h) mm ar rāmi un plūsmas regulatoru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400x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5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4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20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1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 aizturošais vārsts ar uguns izturību 30 minūtes, izmērs Ø1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500x250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4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850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2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  <w:r>
              <w:rPr>
                <w:rFonts w:cs="Arial" w:ascii="Arial" w:hAnsi="Arial"/>
                <w:i/>
                <w:sz w:val="22"/>
                <w:lang w:val="lv-LV"/>
              </w:rPr>
              <w:tab/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300x250mm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3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5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50x15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inkotā skārda gaisa vads Ø12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0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4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3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42. 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ventilācijas izvada Ø160 caur palīgtelpas logu demontāž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šregulējoša gaisa pieplūdes iekārta ar termostatu VTK16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VTK1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7.3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3-2011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cs="Arial" w:ascii="Arial" w:hAnsi="Arial"/>
          <w:i/>
          <w:color w:val="FF0000"/>
          <w:sz w:val="22"/>
          <w:lang w:val="lv-LV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2:31:00Z</dcterms:modified>
  <cp:revision>168</cp:revision>
  <dc:subject/>
  <dc:title>SPECIFIKĀCIJA</dc:title>
</cp:coreProperties>
</file>